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365042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262827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